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1. Литвинова,  Л.М. Моделирование и художественное оформление женской и детской одежды/ Л. М. Литвинова, И.С. Леонидова, Л.Ф. Турчановская. – М.: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Легкая индустрия, 1972 – 423с. </w:t>
      </w:r>
    </w:p>
    <w:p>
      <w:pPr>
        <w:pStyle w:val="Normal"/>
        <w:spacing w:lineRule="auto" w:line="360"/>
        <w:rPr/>
      </w:pPr>
      <w:r>
        <w:rPr>
          <w:sz w:val="28"/>
        </w:rPr>
        <w:t>2. Пармон,Ф.М.  Композиция костюма/ Ф.М. Пармон.- М.: Легпромбытиздат 1997—264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 Козлова,Т.В. Моделирование и художественное оформление женской и детской одежды/ Т.В. Козлова, Л.Б. Рытвинская, З.Н Тимашова.- М.: Легпромбытиздат, 1990—271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. Бердник, Т.О., Неклюдова Т.П. Дизайн костюма / Т.О. Бердник, Т.П. Неклюдова.--Ростов-на-Дону: Феникс, 2000—286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/>
        <w:rPr/>
      </w:pPr>
      <w:r>
        <w:rPr/>
        <w:t>Дополнительная литератур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Ерзенкова Т. Обновление одежды/ Т. Ерзенкова—Минск: Полымя, 1988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Горина, Г.С. Моделирование форм одежды /  Г.С. Горина.--М.: Легкая и пищевая промышленность, 1981—158с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Методические рекомендации БЦМ.</w:t>
      </w:r>
    </w:p>
    <w:p>
      <w:pPr>
        <w:sectPr>
          <w:type w:val="nextPage"/>
          <w:pgSz w:w="11906" w:h="16838"/>
          <w:pgMar w:left="1418" w:right="851" w:gutter="0" w:header="0" w:top="913" w:footer="0" w:bottom="91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Журналы мод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УТВЕРЖДАЮ                         УТВЕРЖДАЮ                  УТВЕРЖДАЮ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Зам. директора                         Зам. директора                  Зам. директора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“</w:t>
      </w:r>
      <w:r>
        <w:rPr>
          <w:sz w:val="28"/>
        </w:rPr>
        <w:t>____”_______20__ г.             “____” _______ 20__ г.        “____” ______20__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Календарно-тематический план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по дисциплине        </w:t>
      </w:r>
      <w:r>
        <w:rPr>
          <w:b/>
          <w:sz w:val="32"/>
          <w:u w:val="single"/>
        </w:rPr>
        <w:t>«Основы моделирования и художественного</w:t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оформления одежды»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На _____ семестр 20__  - 20 __      учебного года.  Курс        Группа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Преподаватель -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Количество часов по учебному плану -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74"/>
        <w:gridCol w:w="474"/>
        <w:gridCol w:w="474"/>
        <w:gridCol w:w="420"/>
        <w:gridCol w:w="478"/>
        <w:gridCol w:w="478"/>
        <w:gridCol w:w="462"/>
        <w:gridCol w:w="480"/>
        <w:gridCol w:w="480"/>
        <w:gridCol w:w="480"/>
        <w:gridCol w:w="480"/>
        <w:gridCol w:w="497"/>
        <w:gridCol w:w="476"/>
        <w:gridCol w:w="476"/>
        <w:gridCol w:w="476"/>
        <w:gridCol w:w="476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Теоретические</w:t>
            </w:r>
          </w:p>
        </w:tc>
        <w:tc>
          <w:tcPr>
            <w:tcW w:w="1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ораторно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практические</w:t>
            </w:r>
          </w:p>
        </w:tc>
        <w:tc>
          <w:tcPr>
            <w:tcW w:w="1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ово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проектирование</w:t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Всего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 xml:space="preserve">№ </w:t>
            </w:r>
            <w:r>
              <w:rPr/>
              <w:t>группы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На дисциплину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В.т.ч. на семестр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выполнено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</w:t>
      </w:r>
    </w:p>
    <w:p>
      <w:pPr>
        <w:pStyle w:val="TextBody"/>
        <w:jc w:val="center"/>
        <w:rPr/>
      </w:pPr>
      <w:r>
        <w:rPr/>
        <w:t>Составлен  в соответствии с типовой программой, утвержденной Министерством образования Республики Беларусь 12.05. 2008 г.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Рассмотрен на заседании цикловой комиссии художественных дисциплин   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>Протокол № _______ от________ 20___ г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>Протокол № _______от ________20___г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>Протокол № _______от ________20___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едседатель цикловой комиссии                                              Соболь Т.Е.  </w:t>
      </w:r>
    </w:p>
    <w:p>
      <w:pPr>
        <w:sectPr>
          <w:type w:val="nextPage"/>
          <w:pgSz w:w="11906" w:h="16838"/>
          <w:pgMar w:left="1418" w:right="851" w:gutter="0" w:header="0" w:top="913" w:footer="0" w:bottom="91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 xml:space="preserve"> </w:t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40"/>
        <w:gridCol w:w="540"/>
        <w:gridCol w:w="540"/>
        <w:gridCol w:w="7380"/>
        <w:gridCol w:w="720"/>
        <w:gridCol w:w="1440"/>
        <w:gridCol w:w="1620"/>
        <w:gridCol w:w="1384"/>
      </w:tblGrid>
      <w:tr>
        <w:trPr>
          <w:tblHeader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№ </w:t>
            </w:r>
            <w:r>
              <w:rPr>
                <w:szCs w:val="24"/>
              </w:rPr>
              <w:t>групп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разделов, тем по про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и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глядные пособия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дание</w:t>
            </w:r>
          </w:p>
        </w:tc>
      </w:tr>
      <w:tr>
        <w:trPr>
          <w:tblHeader w:val="true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нят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рамме, тем отдельных занятий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час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нятий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 ТСО</w:t>
            </w:r>
          </w:p>
        </w:tc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чащимся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ведение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дачи учебной дисциплины,  ее связь с другими дисциплинами учебного плана. Основные задачи моделирования.  Определение понятий «одежда», «костюм», «культура одежды»,  «модель», «гардероб», «фасон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есед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Эскизы, репродукции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1) 4-1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2) 5-1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3) 33-38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АЗДЕЛ 1. Костюм и мода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ема 1.1. Костюм  в системе искусств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пределение стиля в искусстве. Краткая характеристика различных стилей в искусстве, костюм как отражение стилевых особенностей эпохи. Основные этапы развития костюма ХХ века (модерн, конструктивизм).Черты современного стиля в искусстве, отражение их в одежде (в коллекциях мастеров мировой моды)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мбинир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Исторический костюм, рефераты</w:t>
            </w:r>
          </w:p>
        </w:tc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1) 10-1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2) 14-1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3) 17-33</w:t>
            </w:r>
          </w:p>
        </w:tc>
      </w:tr>
      <w:tr>
        <w:trPr>
          <w:trHeight w:val="860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2. Мода и ее прогнозирование. Моде как общественное явление. Роль моды в художественном проектировании т производстве одежды. Моделирование в условия массового, серийного, индивидуального производства одежды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ирование моды. Роль журналов мод. Определение понятий «острая мода», «умеренная мода», высокая мода», «промышленная мода»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рующие организации: Белорусский центр моды, институт Белбыттехпроек, зарубежные дома мод (Кристиан Диор, Коко Шанель, Нина Риччи, Пьер Карден, Джорджио Армани, Жан-Поль Готье, Джон Гальяно, Пако Рабанн и др 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1) 4-9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нспект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 Основы композиции костюма</w:t>
            </w:r>
          </w:p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матическая контрольная работа № 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1. Композиция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о композиции. Двухмерная и трехмерная композиции. Законы и правила композиции. Композиция как творческий процесс. Источники творчества художник – модельера одежды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ТКР №1.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.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то моделей одежды</w:t>
            </w:r>
          </w:p>
        </w:tc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1) 35-6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2) 35-39</w:t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2.2. Силуэт, форма,  линии. 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уэт. Фронтальное и профильное изображение силуэта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(“трапеция”, “овал”, “прямоугольник”, Х, Ф, Д- образный и т.д.)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Характеристика силуэта по степени прилегания к фигуре человека. Силуэт как условно-графическое обозначение формы, его геометрическое содержание Характеристика формы: геометрический вид, масса. Характеристика конструктивных, декоративных и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конструктивно-декоративных линий. Главные и второстепенные линии, их связь с силуэтом изделия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форэскизе и рабочем эскизе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.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Эскизы, журналы мод</w:t>
            </w:r>
          </w:p>
        </w:tc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2) 60-62</w:t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i/>
                <w:sz w:val="24"/>
                <w:szCs w:val="24"/>
              </w:rPr>
              <w:t>Практическая работа № 1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орэскизов моделей одежды модных силуэтов сезона (прямой, полуприлегающий, прилегающий, овальный)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актич.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Журналы мод</w:t>
            </w:r>
          </w:p>
        </w:tc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формить работу</w:t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 xml:space="preserve">Тема 2.3. Пропорциональные закономерности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нятие о соотношениях. Тождество, нюанс, контраст. Понятие о пропорциях. Простые и иррациональные пропорции, ”золотое сечение”. Отличие условно-идеальной фигуры от условно-пропорциональной. Соразмерность роста и объема фигуры с длиной и объемом одежды. Конструктивные пояса фигуры человека.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Эмоциональные ощущения, вызываемые различными пропорциями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.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аздаточный материал</w:t>
            </w:r>
          </w:p>
        </w:tc>
        <w:tc>
          <w:tcPr>
            <w:tcW w:w="138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(1) 94-109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(2)40-46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(3) 56-57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0-8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формить работу</w:t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 работа № 2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Выполнение 2-3 форэскизов моделей одежды (трикотажных изделий)  с использованием различных видов пропорций на основе модных силуэтов, зарисованных при выполнении работы № 1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актич.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 xml:space="preserve">Тема 2.4. Цвет и цветовая гармония. 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Физические основы цвета. Спектр. Основные цветовые характеристики: тон, насыщенность и светлота. Хроматические и ахроматические цвета. Эмоционально-психологические свойства цветов. Свойства теплых и холодных, светлых и темных тонов. Символика цвета. Роль цвета в одежде различного назначения, разных сезонов, различных возрастных групп. Связь цвета костюма с индивидуальными колористическими особенностями человека. Цветовой круг, принцип его построения. Получение гармонических цветовых пар: родственных, контрастных и родственно-контрастных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строение гармоничной связи 3-4 цветов. Влияние освещения на восприятие цвета. Цветовая гамма в различные периоды моды.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мбинир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етоди-ческий комплекс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(1) 122-137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(2) 54-6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2.5. Форма и материал. 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Понятие о форме. Формообразование костюма. Зависимость пластики формы от свойства материала. Основные группы тканей и трикотажных полотен, их физико-механические и технологические свойства. Декоративные свойства тканей трикотажных полотен: :цвет, фактура, рисунок. Орнаментация.  Понятие “орнаментальная форма”, “раппорт”, “масштаб”. Отличительные особенности характера рисунка по мотиву, динамике, стилю, масштабу, способу изображения и степени заполнения. Связь свойств ткани и трикотажных полотен с пластикой формы, конструкцией, назначением изделия, индивидуальными особенностями фигуры и образным  решением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мбинир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етоди-     ческий комплекс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2) 40-4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i/>
                <w:sz w:val="24"/>
                <w:szCs w:val="24"/>
              </w:rPr>
              <w:t>Практическая работа № 3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Выполнение 3-5 эскизов моделей из тканей (трикотажного полотна) различного характера с передачей их фактуры, пластики и рисунка. Выявление соответствия формы и ткани (трикотажного полотна)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актич.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разцы тканей. Журналы мод</w:t>
            </w:r>
          </w:p>
        </w:tc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формить работу</w:t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6. Декоративная отделка и детали.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Роль декоративных отделок в решении художественного образа модели.  Виды отделки и вышивки. Материалы для отделки и вышивки. Связь отделки и вышивки с материалом, цветом, назначение костюма. Основные виды деталей: воротники, карманы, кокетка, пояса, хлястики и др. Съемные и несъемные детали, их значение для создания универсальной одежды. Плоские и объемные детали, их влияние на создание силуэта. Масштаб, пропорции, конфигурация деталей и отделки, их подчиненность форме в целом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.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Эскизы, репродукции, каталоги</w:t>
            </w:r>
          </w:p>
        </w:tc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бор материала по народ-ному и истор. костюму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(1)148-167</w:t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i/>
                <w:sz w:val="24"/>
                <w:szCs w:val="24"/>
              </w:rPr>
              <w:t>Практическая работа № 4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зарисовок различных фрагментов отделки народного, исторического и современного костюмов (5-6 зарисовок 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актич.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обия кабинета</w:t>
            </w:r>
          </w:p>
        </w:tc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формить работу</w:t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7 Ритм в костюме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нятие о ритме. Метрическая и ритмическая согласованность между элементами костюма. Характеристика различных видов ритма (простой, пропорционально-последовательный, радиально-лучевой)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ы ритма. Направленность ритмического построения. Такт ритма и его эмоциональное воздействие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мбинир.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то моделей одежды</w:t>
            </w:r>
          </w:p>
        </w:tc>
        <w:tc>
          <w:tcPr>
            <w:tcW w:w="138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1) 109-12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2) 46-49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3) 75-89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(2) 68-8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3) 75-8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1) 167-24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2) 136-14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968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2.8 Зрительные иллюзии. 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Понятие о зрительных иллюзиях. Основы зрительного восприятия. Иллюзии линий и форм. Иллюзия заполнения промежутка. Иллюзия соподчинения частей формы. Иллюзия постепенных переходов элементов формы. Иллюзия контраста и подравнивания. Иллюзия направленности выполнения и расстановки акцентов. Иллюзия наклонных линий. Принципы проектирования одежды с учетом зрительного восприятия для маскировки отдельных физических недостатков фигуры человека. Роль зрительных иллюзий в решении модных форм костюма.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мбинир.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обия кабинета</w:t>
            </w:r>
          </w:p>
        </w:tc>
        <w:tc>
          <w:tcPr>
            <w:tcW w:w="13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9 Муляжный метод моделирования – наколка.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Наколка - один из творческих методов создания одежды. Роль наколки в разработке новой линии моды. Основные правила и способы наколки. Особенности наколки верхней части плечевых изделий с различной степенью облегания. Подготовка манекена (фигуры человека) к наколке. Расчет размеров кусков макетной ткани. Последовательность наколки. Направление нитей основы и утка ткани, положение линий плечевых и боковых срезов при наколке. Перенесение линий наколки на плоскость (получение лекал). Сметывание макета и проверка его на манекене (фигуре). Разновидность покроев форм, длины рукавов. Зависимость оформления линий оката от оформления линии проймы. Соразмерность объемов рукавов  с объемом изделия. Расчет размеров кусков макетной ткани. Последовательность наколки рукава. Получение лекал. Уточнение макета и проверка посадки рукава на манекене или фигуре человека. Возможные дефекты при наколке рукава и способы их устранения. Характеристика основных групп воротников. Связь формы воротника с формой изделия. Линии втачивания, перегиба, отлета воротника. Сопряжение линий втачивания воротника и горловины. Определение размеров куска и направления нитей основы макетной ткани. Последовательность наколки. Уточнение основных конструктивных линий на плоскости. Проверка макета на манекене или фигуре. Виды поясных изделий. Основные группы юбок и брюк по форме, покрою, длине, их характерные черты. Формообразование юбок и брюк. Связь нижней и верхней частей изделия. Определение размеров куска и направление нитей основы макетной ткани для наколки юбки. Последовательность наколки юбки. Уточнение кроя юбки на плоскости. Получение лекал. Сметывание макета, проверка посадки юбки. Определение размеров кусков и направления нитей основы макетной ткани для наколки брюк. Последовательность наколки. Перенесение линий наколки на плоскость (получение лекал). Сметывание и уточнение макета брюк на фигуре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мбинир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мбинир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мбинир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некен, ткань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пособия по наколке,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кеты</w:t>
            </w:r>
          </w:p>
        </w:tc>
        <w:tc>
          <w:tcPr>
            <w:tcW w:w="13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i/>
                <w:sz w:val="24"/>
                <w:szCs w:val="24"/>
              </w:rPr>
              <w:t>Практическая работа № 5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ыполнение наколки на манекене (фигуре человека) верхней части изделия (лифа)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актич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актич.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разцы выполненныхработ</w:t>
            </w:r>
          </w:p>
        </w:tc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формить последова-тельность</w:t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 работа № 6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колка одношовного рукава и воротников различных форм на манекене или фигуре.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актич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Образцы выполненныхработ </w:t>
            </w:r>
          </w:p>
        </w:tc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формить последова-тельность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i/>
                <w:sz w:val="24"/>
                <w:szCs w:val="24"/>
              </w:rPr>
              <w:t>Практическая работа № 7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наколки брюк и юбок различных форм.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актич.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формить последова-тельность</w:t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>РАЗДЕЛ 3.  Моделирование и художественное оформление швейных изделий</w:t>
            </w:r>
          </w:p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1) 320-343</w:t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матическая работа № 2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3.1. Ансамбль и комплект. 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левые решения одежды. Общность и различие понятий “ансамбль” и “комплект”. Составные части комплекта. Принципы их решения в зависимости от назначения, сезона и облика человека. Назначение комплекта и его место в современной моде. Образное решение ансамбля. Специфика композиционного решения ансамбля. Пластическая сопряженность частей ансамбля. Образ коллекции. Значение показа и принципы организации коллекции моделей одежды. Основные группы стилевых решений одежды. Классический стиль и его характеристика, особенности, этапы развития. Основные виды одежды: кардиган, фрак, смокинг, спенсер, блейзер, “темизье”. Спортивный стиль, его характерные особенности, этапы  развития. Основные виды одежды: тренчкотт,  дофлкот, анорак, блузон колоты, бермуды, гольф. Стиль “сафари”, “джинсовый стиль”. Варианты стиля “фантази”. Фольклорные мотивы. Стилевое единство в одежде. Сочетание  различных по стилю видов одежды. Анализ ТКР №1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мбинир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мбинир.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фераты, эскизы. Журналы мод</w:t>
            </w:r>
          </w:p>
        </w:tc>
        <w:tc>
          <w:tcPr>
            <w:tcW w:w="13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2. Моделирование и художественное оформление платья, мужской и женской верхней одежды.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Платье, верхняя женская и мужская одежда. Разнообразие ассортимента, форм, стилей в женской одежде. Зимняя, летняя и межсезонная женская и мужская одежда. Требования к материалам, декоративным отделкам, цветовому решению в одежде для различных сезонов. Связь свойств ткани, формы, покроя с назначением изделия. Повседневная женская, мужская одежда и платья, требования к форме, материалу, цветовому решению, отделкам, дополнениям. Отражение направления моды к повседневной одежде. Одежда для спорта и активного отдыха: материал, форма, цвет, отделка, Одежда для дома: требования к материалу, отделке, форме, цветовому решению.Отражение направления моды. Нарядная женская, мужская одежда и платье: материал, форма, цвет, декоративная отделка. Роль дополнений и украшений. Отражение модного направления и индивидуальности человека в торжественной женской одежде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мбинир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омбинир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мбинир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правление моды.    Эскизы</w:t>
            </w:r>
          </w:p>
        </w:tc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(1) 285-31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(2) 97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03- 10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2) 104-114</w:t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i/>
                <w:sz w:val="24"/>
                <w:szCs w:val="24"/>
              </w:rPr>
              <w:t>Практическая работа № 8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Выполнение форэскизов модного ассортимента верхней мужской и женской одежды и платья различного стилевого решения из тканей повседневного и нарядного назначения с использованием схемы построения фигуры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актич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актич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актич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актич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актич.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Эскизы. Каталоги</w:t>
            </w:r>
          </w:p>
        </w:tc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формить работу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вторить раздел 3</w:t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 xml:space="preserve">Тема 3.3. Моделирование и художественное оформление молодежной одежды. 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Отличительные особенности молодежной одежды: острота композиционных решений, контраст форм, пропорций, цвета, фактур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начение комплектов в молодежной одежде, ассортимент тканей. Ведущие стили. Отделка в молодежной одежде. Роль символики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омбинир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мбинир.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Эскизы, каталоги, пособия кабинета</w:t>
            </w:r>
          </w:p>
        </w:tc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1)345-37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2)114-129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Повт. «Цвет в одежде»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i/>
                <w:sz w:val="24"/>
                <w:szCs w:val="24"/>
              </w:rPr>
              <w:t>Практическая работа № 9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ыполнение форэскизов моделей повседневной и нарядной молодежной одежды, комплектов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Обязательная контрольная работа </w:t>
            </w:r>
          </w:p>
          <w:p>
            <w:pPr>
              <w:pStyle w:val="TextBody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ОКР.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актич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актич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амост.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лакаты, эскизы, каталоги</w:t>
            </w:r>
          </w:p>
        </w:tc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формить работу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Тема 3.4. Моделирование и художественное оформление  одежды для детей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пецифика детского мышления и восприятие окружающего мира. Значение окружающей обстановки в формировании вкуса детей. Возрастные группы детей: ясельная, дошкольная, младшая школьная, старшая школьная и подростковая. Особенности телосложения и пропорций детских фигур различных возрастных групп.  Особенности моделирования одежды для детей ясельной группы. Удобство одежды, простота конструкций, гигиеничность материалов. Связь пропорций моделей с пропорциями фигуры. Цветовое решение одежды и дополнений. Выразительность отделки и деталей.  Особенности моделирования одежды для детей дошкольной группы. Требования, предъявляемые к конструкции, покрою, цветовой гамме, фактурным и структурным свойствам тканей, тематике рисунков тканей и отделке. Ассортимент одежды для детей дошкольной группы. Особенности моделирования одежды для детей младшей школьной группы. Роль одежды в новом деловом образе школьника. Конструктивные и декоративные особенности одежды для детей младшей школьной группы. Влияние спортивного стиля на решение формы и колористического оформления одежды. Особенности моделирования одежды для детей старшей школьной группы и подростковой. Учет  психологических особенностей детей при моделировании одежды. Особенности формообразования, применение вытачек. Разнообразие силуэтов, покроев. Простота композиционного решения. Ассортимент одежды для детей старшей школьной группы и подростковой. Отражение направления моды в одежде для детей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мбинир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мбиир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мбинир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(1)345-361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(1)361-368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(1)368-378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 xml:space="preserve">Тема 3.5. Разработка фасонных вариантов на одной  конструктивной основе. 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Использование базовых силуэтных конструкций на швейных предприятиях бытового обслуживания. Задачи модельера-конструктора по максимальному использованию конструкторской документации на производстве. Использование конструктивной основы в условиях производства одежды из полуфабрикатов. Применение жилетно-макетного метода. Прием заказов по образцам, а также производство и реализация моделей  “заказ через показ”. Подбор конструктивной основы и разработка модели на конкретную фигуру. Особенности проектирования блоков моделей на одной конструктивной основе. Разработка моделей с учетом оптимального количества усложняющих элементов, предусмотренных прейскурантом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мбинир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мбинир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Образцы,  эскизы, каталоги</w:t>
            </w:r>
          </w:p>
        </w:tc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Сделать за- рисовку нестандартной фигуры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спект</w:t>
            </w:r>
          </w:p>
        </w:tc>
      </w:tr>
      <w:tr>
        <w:trPr>
          <w:trHeight w:val="28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 работа № 1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ыполнение форэскизов моделей одежды на одно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нструктивной основе (3-5 моделей)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актич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актич.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формить работу</w:t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овое занятие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мбинир.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907" w:right="907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5:44:00Z</dcterms:created>
  <dc:creator>Student1</dc:creator>
  <dc:description/>
  <cp:keywords/>
  <dc:language>en-US</dc:language>
  <cp:lastModifiedBy>Admin</cp:lastModifiedBy>
  <cp:lastPrinted>2009-10-02T10:59:00Z</cp:lastPrinted>
  <dcterms:modified xsi:type="dcterms:W3CDTF">2011-09-08T15:56:00Z</dcterms:modified>
  <cp:revision>26</cp:revision>
  <dc:subject/>
  <dc:title/>
</cp:coreProperties>
</file>